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mel-firmwar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tmel Corporation. Please se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files was modified (by Atmel corp) in November 2004 to the form shown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below disclaimer in the documentation and/or other materials provided with the distribu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Kernel Vendor: Simon Kelley Packager: Simon Kelley Distribution: LSB URL: http://www.thekelleys.org.uk/atmel Source0: %{name}-%{version}.tar.gz Requires: hotplug BuildRoot: /var/tmp/%{name}-%{version} Summary: Firmware for Atmel at76c50x wireless network chips. BuildArchitectures: no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mel Corporation. All Rights Reserved. Redistribution and use of the microcode software ("Firmware") is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tmel Corporation. All Rights Reserved. */ Redistribution and use of the microcode software ( Firmware ) is */ permitted provided that the following conditions are m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Express Logic Inc. * ThreadX THUMB-F/ARM Version G3.0f.3.0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attr(0644,root,root) /lib/firmware/*.bin attr(0644,root,root) /lib/firmware/*.atmel-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README-usb COPYING README; do install -pm 0644 ${i} ${i}.atmel-firmware rm ${i} ln -sf /lib/firmware/${i}.atmel-firmware ${i}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PROPRIETARY RIGHT) EMBODIED IN ANY OTHER ATMEL HARDWARE OR FIRMWARE EITHER SOLELY OR IN COMBIN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 PROPRIETARY RIGHT) EMBODIED IN ANY OTHER ATMEL HARDWARE OR FIRMWARE */ EITHER SOLELY OR IN COMBINATION WITH THE FIRM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usb install -pm 0644 at76_usb-firmware-0.1/README README-us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nM+MlvU87Yp0GbttCT/a+WMCaItI/OdVefY3yCNchBqlIw2H4g4fMDcuf8M1cWxsB/pdghG
2SLlYv3obefGezZktaLFxJpvTq75KptP+9vWJ804BOP0GALtOVn9N/JWhFwE5rympJfj4qmi
hvIVgPXlXstCLycbFPZZKau3rKHHmkOMHzyAYxb10JuUcSlGkys5J/droOJc1zGYlgSvUd5+
oe2D58ZEnAZXpkh2Tb</vt:lpwstr>
  </property>
  <property fmtid="{D5CDD505-2E9C-101B-9397-08002B2CF9AE}" pid="3" name="_2015_ms_pID_7253431">
    <vt:lpwstr>ZPIx8svgpL5ad5ZI62vAJZECb3HcKbZgzvrU1rpowCAQZRSjt8l/J/
0nLiq4XuIRSifemX77QV/995sw2YEg/Q7NDVVFvHSX20/Pl4lvwd8RUkk8SBzOl47/0s/sgd
F+bvyzLr9X+BalUUP/8mWk5jmIzy6p24QavUXdcrmoDWKk+0NwHYw3PgiiEoBIXT+cb7xOxd
NPuBsLpYQLOt1HhPyNfXcxzsZNxXyEA8jzK0</vt:lpwstr>
  </property>
  <property fmtid="{D5CDD505-2E9C-101B-9397-08002B2CF9AE}" pid="4" name="_2015_ms_pID_7253431_00">
    <vt:lpwstr>_2015_ms_pID_7253431</vt:lpwstr>
  </property>
  <property fmtid="{D5CDD505-2E9C-101B-9397-08002B2CF9AE}" pid="5" name="_2015_ms_pID_7253432">
    <vt:lpwstr>ZBi4cioDSnsdoymiSSG29Zud5/mjoBZInAWJ
H8yKQVh7lDi1h7z9c+zfWO9nNa4WCZ/3xRXMkNxGWzyzYj90k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4</vt:lpwstr>
  </property>
</Properties>
</file>